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0" w:right="360" w:hanging="0"/>
        <w:jc w:val="left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نویسنده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سحر وردیان طهرانی  دانشجوی تر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1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دندانپزشکی دانشگاه علوم پزشکی شهید بهشتی </w:t>
      </w:r>
    </w:p>
    <w:p>
      <w:pPr>
        <w:pStyle w:val="Normal"/>
        <w:spacing w:lineRule="auto" w:line="240" w:before="120" w:after="0"/>
        <w:ind w:left="0" w:right="360" w:hanging="0"/>
        <w:jc w:val="left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نویسنده مسئول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سحر وردیان طهرانی </w:t>
      </w:r>
    </w:p>
    <w:p>
      <w:pPr>
        <w:pStyle w:val="Normal"/>
        <w:spacing w:lineRule="auto" w:line="240" w:before="120" w:after="0"/>
        <w:ind w:left="0" w:right="360" w:hanging="0"/>
        <w:jc w:val="left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یمیل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Tehrani.sr@gmail.com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120" w:after="0"/>
        <w:ind w:left="0" w:right="360" w:hanging="0"/>
        <w:jc w:val="left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09389710820</w:t>
      </w:r>
    </w:p>
    <w:p>
      <w:pPr>
        <w:pStyle w:val="Normal"/>
        <w:spacing w:lineRule="auto" w:line="240" w:before="120" w:after="0"/>
        <w:ind w:left="0" w:right="36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spacing w:lineRule="auto" w:line="240" w:before="120" w:after="0"/>
        <w:ind w:left="0" w:righ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همیت اخلاق حرفه ای در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طب </w:t>
      </w:r>
    </w:p>
    <w:p>
      <w:pPr>
        <w:pStyle w:val="Normal"/>
        <w:spacing w:lineRule="auto" w:line="240" w:before="120" w:after="0"/>
        <w:ind w:left="0" w:righ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spacing w:lineRule="auto" w:line="240" w:before="120" w:after="0"/>
        <w:ind w:left="0" w:righ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ز منظر اسلام وائمه اطهار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240" w:before="120" w:after="0"/>
        <w:ind w:left="0" w:right="36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قدم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هد به اخلاق حرفه ای  وکسب مهارتهای اخلاقی و استفاده درست از این اصول در موقعیت مناسب برای کادر پزشکی و دندانپزشکی که با جان انسانها سروکار دارند 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 ارزشمند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color w:val="2C2C29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 از ارائه این مقاله بررسی سیره ائمه اطهار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زمینه اهمیت به رعایت اخلاق حرف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طب می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ن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خويي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خ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رفتاري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مهرباني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دلسوز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بيم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حف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اس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بيم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احت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بيمار،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خردمن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یک طبیب از مواردی است که به آنها پرداخته میشود</w:t>
      </w:r>
      <w:r>
        <w:rPr>
          <w:rFonts w:cs="Times New Roman" w:ascii="Times New Roman" w:hAnsi="Times New Roman"/>
          <w:sz w:val="28"/>
          <w:szCs w:val="28"/>
          <w:rtl w:val="true"/>
          <w:lang w:bidi="ar-SA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>دينداري</w:t>
      </w:r>
      <w:r>
        <w:rPr>
          <w:rFonts w:ascii="Times New Roman" w:hAnsi="Times New Roman" w:cs="Times New Roman"/>
          <w:sz w:val="28"/>
          <w:sz w:val="28"/>
          <w:szCs w:val="28"/>
          <w:lang w:bidi="ar-SA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lang w:bidi="ar-S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 پرهیز از پاره‌اى از رذایل اخلاقى براى بعضى افراد ضرورت بیشترى دارد؛ آن‌گونه ‌که امام على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حدیثی؛ تنبلی پزشکان را زشت‌تر از تنبلی دیگران می‌د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 درباره دینداری طبیب در جای دیگر میفرمای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 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ر کس طبابت را پیشه خود ساخت، باید با تقوا باشد، براى مردم خیرخواهى کند 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تحصیل، تشخیص و درمان بیمارى‏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وشش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صورت بررسی کتابخانه ای احادیث و کتب موجود و مقالات درباره احادیث و روایات و تعالیم دینی می باشد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یافت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مام قسمتهای اخلاق حرفه ای اسلام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حادیث و روایاتی وجود دارد که درباره اخلاق نیکو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نتداری 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ز دار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قت گذاشتن برای بیمار و اهمیت به سلامت بیمار تاکید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نتیجه 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توجه به اهمیت علم اخلاق حرفه ای در پزشکی که در سالهای اخیر در کشورهای مختلف به صورت واضح ب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آن تاکید شده است و با توج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ره ائمه اطهار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زمی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خود وام گرفته از دین مبین اسلام می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ید است با مطرح کردن این اصول والا در دانشگاهها در قالب واحدهای درسی معارف و احکام به ویژه در رشته های پزشکی و دندانپزشکی که ارتباط مستقیم با بیماران دارند بتوانیم گامی موثر در زمینه گسترش اخلا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رف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زشکی در 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ژه های کلیدی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خلاق حرفه ای  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خلاق پزشکی 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یره ائمه اطهار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fa-IR"/>
    </w:rPr>
  </w:style>
  <w:style w:type="character" w:styleId="FooterChar">
    <w:name w:val="Footer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05:00Z</dcterms:created>
  <dc:creator>Zozo</dc:creator>
  <dc:description/>
  <cp:keywords/>
  <dc:language>en-US</dc:language>
  <cp:lastModifiedBy>Zozo</cp:lastModifiedBy>
  <dcterms:modified xsi:type="dcterms:W3CDTF">2017-11-21T20:05:00Z</dcterms:modified>
  <cp:revision>2</cp:revision>
  <dc:subject/>
  <dc:title/>
</cp:coreProperties>
</file>