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spacing w:lineRule="auto" w:line="276"/>
        <w:ind w:right="-5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Cytotoxic activity of a novel TNF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 xml:space="preserve"> related apoptosis inducing ligand (TRAIL) fusion protein on colon cancer cell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fa-I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125</wp:posOffset>
                </wp:positionH>
                <wp:positionV relativeFrom="paragraph">
                  <wp:posOffset>231775</wp:posOffset>
                </wp:positionV>
                <wp:extent cx="323850" cy="3048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18.25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7125</wp:posOffset>
                </wp:positionH>
                <wp:positionV relativeFrom="paragraph">
                  <wp:posOffset>231775</wp:posOffset>
                </wp:positionV>
                <wp:extent cx="32385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18.25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8725</wp:posOffset>
                </wp:positionH>
                <wp:positionV relativeFrom="paragraph">
                  <wp:posOffset>231775</wp:posOffset>
                </wp:positionV>
                <wp:extent cx="3238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18.25pt;mso-position-vertical-relative:text;margin-left:3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bidi="fa-I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bidi="fa-IR"/>
        </w:rPr>
        <w:t>Shima Lotfollahzadeh</w:t>
      </w:r>
      <w:r>
        <w:rPr>
          <w:rFonts w:cs="Times New Roman" w:ascii="Times New Roman" w:hAnsi="Times New Roman"/>
          <w:b/>
          <w:bCs/>
          <w:sz w:val="24"/>
          <w:szCs w:val="24"/>
          <w:lang w:bidi="fa-IR"/>
        </w:rPr>
        <w:t xml:space="preserve">  ,  Elahe sadat hosseini  ,  Maryam Nikkhah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bidi="fa-IR"/>
        </w:rPr>
        <w:t>a . Department of Nanobiothechnology, Faculty of Biological Sciences, Tarbiat Modares Universit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ABSTRACT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fa-IR"/>
        </w:rPr>
        <w:t xml:space="preserve">Tumor necrosis factor (TNF) related apoptosis inducing ligand (TRAIL), has received considerable attention as a promising anti-tumor agent due to its ability to induce apoptosis selectively in a wide variety of tumor cells while sparing vital normal cells. However, its therapeutic efficacy has been hampered by its extremely short half-life and weak pharmacokinetic profile. To overcome these obstacles we have developed a novel TRAIL -  fusion protein to benefit self-assembly properties of the fusion part and  the fusion protein was then conjugated by non-covalent interactions wit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lue-luminescent 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graphene quantum dots (GQDs) </w:t>
      </w:r>
      <w:r>
        <w:rPr>
          <w:rFonts w:cs="Times New Roman" w:ascii="Times New Roman" w:hAnsi="Times New Roman"/>
          <w:color w:val="000000"/>
          <w:sz w:val="24"/>
          <w:szCs w:val="24"/>
        </w:rPr>
        <w:t>synthesized by Hydrothermal method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physical properties of the conjugates were  probed by UV-Vis,  fluorescence  and circular dichroism spectroscopies and the obtained results proved interaction between fusion protein and GQDs. </w:t>
      </w:r>
    </w:p>
    <w:p>
      <w:pPr>
        <w:pStyle w:val="Normal"/>
        <w:autoSpaceDE w:val="false"/>
        <w:spacing w:lineRule="auto" w:line="276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bidi="fa-IR"/>
        </w:rPr>
        <w:t>Potential anti-tumor efficacy of TRAIL –  fusion proteins and TRAIL – fusion protein</w:t>
      </w:r>
      <w:r>
        <w:rPr>
          <w:rFonts w:cs="Times New Roman" w:ascii="Times New Roman" w:hAnsi="Times New Roman"/>
          <w:color w:val="000000"/>
          <w:sz w:val="24"/>
          <w:szCs w:val="24"/>
          <w:lang w:bidi="fa-IR"/>
        </w:rPr>
        <w:t xml:space="preserve"> /GQD complexes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 was investigated  in human colon cancer cell line (HT-29) by MTT assay.</w:t>
      </w:r>
      <w:r>
        <w:rPr>
          <w:rFonts w:cs="Times New Roman" w:ascii="Times New Roman" w:hAnsi="Times New Roman"/>
          <w:color w:val="000000"/>
          <w:sz w:val="24"/>
          <w:szCs w:val="24"/>
          <w:lang w:bidi="fa-IR"/>
        </w:rPr>
        <w:t xml:space="preserve"> Conjugates showed markedly cytotoxicity in mentioned cell line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According to the results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fa-IR"/>
        </w:rPr>
        <w:t>our designed nano-complex could be considered as a promising therapeutic potential agent fo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fa-IR"/>
        </w:rPr>
        <w:t>antitumor biotherapy and an important step toward successful clinical applications</w:t>
      </w:r>
      <w:r>
        <w:rPr>
          <w:rFonts w:cs="Arial" w:ascii="Arial" w:hAnsi="Arial"/>
          <w:sz w:val="28"/>
          <w:szCs w:val="28"/>
          <w:lang w:bidi="fa-IR"/>
        </w:rPr>
        <w:t>.</w:t>
      </w:r>
    </w:p>
    <w:p>
      <w:pPr>
        <w:pStyle w:val="Normal"/>
        <w:ind w:right="-1413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ind w:right="-113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fa-IR"/>
        </w:rPr>
        <w:t>Key words: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 TRAIL –fusion protein, self-assembly, graphene quantum dot , apoptosi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</w:p>
    <w:sectPr>
      <w:headerReference w:type="default" r:id="rId2"/>
      <w:type w:val="nextPage"/>
      <w:pgSz w:w="12240" w:h="15840"/>
      <w:pgMar w:left="1440" w:right="1467" w:gutter="0" w:header="28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62940</wp:posOffset>
          </wp:positionH>
          <wp:positionV relativeFrom="paragraph">
            <wp:posOffset>635</wp:posOffset>
          </wp:positionV>
          <wp:extent cx="830580" cy="54864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6" r="-4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3058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8:41:00Z</dcterms:created>
  <dc:creator>D!akov RePack</dc:creator>
  <dc:description/>
  <cp:keywords/>
  <dc:language>en-US</dc:language>
  <cp:lastModifiedBy>javad</cp:lastModifiedBy>
  <cp:lastPrinted>2019-03-12T00:41:00Z</cp:lastPrinted>
  <dcterms:modified xsi:type="dcterms:W3CDTF">2019-04-09T19:02:00Z</dcterms:modified>
  <cp:revision>6</cp:revision>
  <dc:subject/>
  <dc:title/>
</cp:coreProperties>
</file>